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VIPS COORDINATORS’ TRAINING SESSI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ducation Services Center, Board Room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onday, May 3, 2010</w:t>
      </w:r>
    </w:p>
    <w:p>
      <w:pPr>
        <w:pStyle w:val="Normal"/>
        <w:jc w:val="center"/>
        <w:rPr/>
      </w:pPr>
      <w:r>
        <w:rPr>
          <w:sz w:val="28"/>
        </w:rPr>
        <w:t>9:30 a.m. – 11:30 p.m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AGEND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0"/>
        </w:rPr>
        <w:t>9</w:t>
      </w:r>
      <w:r>
        <w:rPr>
          <w:sz w:val="22"/>
        </w:rPr>
        <w:t>:30</w:t>
        <w:tab/>
        <w:tab/>
        <w:t>Welcome to VIP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istribution of Notebook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ntroduction</w:t>
      </w:r>
    </w:p>
    <w:p>
      <w:pPr>
        <w:pStyle w:val="Normal"/>
        <w:ind w:left="1800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>9:45</w:t>
        <w:tab/>
        <w:tab/>
        <w:t>The Role of the VIPS Coordinator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Building Responsibilitie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District Responsibilitie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What do I do Now? </w:t>
      </w:r>
    </w:p>
    <w:p>
      <w:pPr>
        <w:pStyle w:val="Normal"/>
        <w:ind w:left="180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:15</w:t>
        <w:tab/>
        <w:tab/>
        <w:t>Building a Volunteer Handbook/ Opportunity Sheets</w:t>
      </w:r>
    </w:p>
    <w:p>
      <w:pPr>
        <w:pStyle w:val="Normal"/>
        <w:rPr/>
      </w:pPr>
      <w:r>
        <w:rPr>
          <w:sz w:val="22"/>
        </w:rPr>
        <w:tab/>
        <w:tab/>
        <w:t>Damon Runyon’s Welcome Boo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:30</w:t>
        <w:tab/>
        <w:tab/>
        <w:t>Brea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:45</w:t>
        <w:tab/>
        <w:tab/>
        <w:t>PTO Manager- Hollie Krell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End of year procedure</w:t>
      </w:r>
    </w:p>
    <w:p>
      <w:pPr>
        <w:pStyle w:val="Normal"/>
        <w:ind w:left="180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1:00</w:t>
        <w:tab/>
        <w:tab/>
        <w:t>Volunteer Hours How We Collect/Tabulat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1:15</w:t>
        <w:tab/>
        <w:tab/>
        <w:t>Parent Involveme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1:30</w:t>
        <w:tab/>
        <w:tab/>
        <w:t>Adjour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80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This training is offered in May so VIPS Coordinators will have the summer to plan their program. Each school is encouraged to send it’s 2009-2010 &amp; 2009-2010 VIPS Coordinator(s)/ representative to this trainin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Cc: Principals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>PPC President and Vice President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PTO Presidents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Diane Leiker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Lori Kinney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871" w:dyaOrig="10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.55pt;height:54.8pt" filled="f" o:ole="">
          <v:imagedata r:id="rId2" o:title=""/>
        </v:shape>
        <o:OLEObject Type="Embed" ProgID="" ShapeID="ole_rId1" DrawAspect="Content" ObjectID="_3147959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2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6:41:00Z</dcterms:created>
  <dc:creator>Barbara Brunt</dc:creator>
  <dc:description/>
  <cp:keywords/>
  <dc:language>en-US</dc:language>
  <cp:lastModifiedBy>ITSUser</cp:lastModifiedBy>
  <cp:lastPrinted>2010-04-15T13:17:00Z</cp:lastPrinted>
  <dcterms:modified xsi:type="dcterms:W3CDTF">2010-04-15T19:19:00Z</dcterms:modified>
  <cp:revision>5</cp:revision>
  <dc:subject/>
  <dc:title>VIPS COORDINATORS’ TRAINING SESSION</dc:title>
</cp:coreProperties>
</file>